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97840</wp:posOffset>
                </wp:positionV>
                <wp:extent cx="6570345" cy="959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959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692"/>
                              <w:gridCol w:w="4160"/>
                              <w:gridCol w:w="2997"/>
                              <w:gridCol w:w="285"/>
                            </w:tblGrid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706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NEOPROJEKT Sp. z o.o.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</w:rPr>
                                    <w:t xml:space="preserve">ul. Wileńska 2, 25-411 Kielce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9850" cy="269240"/>
                                        <wp:effectExtent l="0" t="0" r="0" b="0"/>
                                        <wp:docPr id="2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91" r="-1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99" w:leader="none"/>
                                    </w:tabs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hadow/>
                                      <w:color w:val="AEAAA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AEAAAA"/>
                                      <w:sz w:val="24"/>
                                      <w:szCs w:val="24"/>
                                    </w:rPr>
                                    <w:t>PROJEK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AEAAAA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AEAAAA"/>
                                      <w:sz w:val="24"/>
                                      <w:szCs w:val="24"/>
                                    </w:rPr>
                                    <w:t>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nwestor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mass S.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l. Kobyłkowska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5-200 Wołom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4625" cy="5854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62" r="-25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4625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z. nr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atLeast"/>
                                <w:cantSplit w:val="true"/>
                              </w:trPr>
                              <w:tc>
                                <w:tcPr>
                                  <w:tcW w:w="213" w:type="dxa"/>
                                  <w:tcBorders>
                                    <w:left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zamierzenia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F54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1F4E79"/>
                                    </w:rPr>
                                    <w:t xml:space="preserve">Budowa budynku usługowego wraz z zagospodarowaniem terenu oraz infrastrukturą techniczną w tym: budowa miejsc postojowych, budowa podziemnego zbiornika wody do celów przeciwpożarowych,  budowa nowych odcinków instalacji zewnętrznych: wodociągowej, kanalizacji sanitarnej,  kanalizacji deszczowej, gazowej i elektrycznych, oraz przebudowa dróg wewnętrznych, placów manewrowych i chodników.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1" w:leader="none"/>
                                    </w:tabs>
                                    <w:spacing w:before="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2F54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54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res obiektu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ul. Kobyłkowska 2, 05-200 Wołomi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045" w:hanging="304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dentyfikatory działek ewidencyjnych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" w:hanging="12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  <w:t>143412_4.0018.162/4, 143412_4.0018.162/6, 143412_4.0018.162/7, 143412_4.0018.162/8, 143412_4.0018.162/9, 143412_4.0018.162/10, 143412_4.0018.162/11, 143412_4.0018.162/12, 143412_4.0018.162/13, 143412_4.0018.162/14, 143412_4.0018.162/15, 143412_4.0018.162/16, 143412_4.0018.162/17, 143412_4.0018.162/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348" w:hanging="134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ategoria obiektu budowlaneg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VII, VIII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bscript"/>
                                    </w:rPr>
                                  </w:r>
                                </w:p>
                                <w:tbl>
                                  <w:tblPr>
                                    <w:tblW w:w="9860" w:type="dxa"/>
                                    <w:jc w:val="left"/>
                                    <w:tblInd w:w="13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6"/>
                                    <w:gridCol w:w="6994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nazwa element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ojektu budowla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1F4E79"/>
                                            <w:sz w:val="28"/>
                                          </w:rPr>
                                          <w:t>PROJEKT WYKONAW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zakres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00000"/>
                                            <w:sz w:val="24"/>
                                            <w:szCs w:val="24"/>
                                          </w:rPr>
                                          <w:t>INSTALACJE SANITARNE ZEWNĘTRZNE I WEWNĘTRZ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umer tomu/łączna liczba tom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C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C00000"/>
                                            <w:sz w:val="28"/>
                                          </w:rPr>
                                          <w:t>3/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jektanc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7" w:hRule="atLeast"/>
                                <w:cantSplit w:val="true"/>
                              </w:trPr>
                              <w:tc>
                                <w:tcPr>
                                  <w:tcW w:w="10347" w:type="dxa"/>
                                  <w:gridSpan w:val="5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tbl>
                                  <w:tblPr>
                                    <w:tblW w:w="9921" w:type="dxa"/>
                                    <w:jc w:val="left"/>
                                    <w:tblInd w:w="71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01"/>
                                    <w:gridCol w:w="2972"/>
                                    <w:gridCol w:w="2084"/>
                                    <w:gridCol w:w="1009"/>
                                    <w:gridCol w:w="1355"/>
                                  </w:tblGrid>
                                  <w:tr>
                                    <w:trPr>
                                      <w:trHeight w:val="428" w:hRule="atLeast"/>
                                      <w:cantSplit w:val="true"/>
                                    </w:trPr>
                                    <w:tc>
                                      <w:tcPr>
                                        <w:tcW w:w="250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funkcja projektowa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 zakres oprac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mię i 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r uprawnień i specjal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  <w:cantSplit w:val="true"/>
                                    </w:trPr>
                                    <w:tc>
                                      <w:tcPr>
                                        <w:tcW w:w="250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ojektant, instalacje sanita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mgr inż.  Adam Dziewięcki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WK/0166/POOS/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pec. inst. sanita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aździernik 202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entury Gothic" w:hAnsi="Century Gothic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  <w:cantSplit w:val="true"/>
                                    </w:trPr>
                                    <w:tc>
                                      <w:tcPr>
                                        <w:tcW w:w="250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prawdzający, instalacje sanita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mgr inż. Urszula Lamch – Kołac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KL-115/94, KL-116/9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spec. inst. sanita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aździernik 202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entury Gothic" w:hAnsi="Century Gothic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  <w:t>WSZELKIE PRAWA ZASTRZEŻONE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Century Gothic" w:hAnsi="Century Gothic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Century Gothic" w:hAnsi="Century Gothic"/>
                                      <w:sz w:val="16"/>
                                      <w:szCs w:val="16"/>
                                    </w:rPr>
                                    <w:t>Reprodukcja projektu w całości lub fragmentach bez uprzedniego zezwolenia autorów zabroni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5pt;height:755.6pt;mso-wrap-distance-left:0pt;mso-wrap-distance-right:7.05pt;mso-wrap-distance-top:0pt;mso-wrap-distance-bottom:0pt;margin-top:39.2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34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"/>
                        <w:gridCol w:w="2692"/>
                        <w:gridCol w:w="4160"/>
                        <w:gridCol w:w="2997"/>
                        <w:gridCol w:w="285"/>
                      </w:tblGrid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706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NEOPROJEKT Sp. z o.o.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</w:rPr>
                              <w:t xml:space="preserve">ul. Wileńska 2, 25-411 Kielce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9850" cy="269240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91" r="-1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9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color w:val="AEAAA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EAAAA"/>
                                <w:sz w:val="24"/>
                                <w:szCs w:val="24"/>
                              </w:rPr>
                              <w:t>PROJEKT</w:t>
                            </w:r>
                            <w:r>
                              <w:rPr>
                                <w:rFonts w:cs="Arial" w:ascii="Arial" w:hAnsi="Arial"/>
                                <w:color w:val="AEAAAA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AEAAAA"/>
                                <w:sz w:val="24"/>
                                <w:szCs w:val="24"/>
                              </w:rPr>
                              <w:t>BUDOWLANY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  <w:cantSplit w:val="true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nwest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mass S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l. Kobyłkowska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5-200 Wołomi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</w:t>
                            </w:r>
                          </w:p>
                        </w:tc>
                        <w:tc>
                          <w:tcPr>
                            <w:tcW w:w="4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4625" cy="5854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62" r="-2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z. n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2" w:hRule="atLeast"/>
                          <w:cantSplit w:val="true"/>
                        </w:trPr>
                        <w:tc>
                          <w:tcPr>
                            <w:tcW w:w="213" w:type="dxa"/>
                            <w:tcBorders>
                              <w:left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8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zamierzenia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1F4E79"/>
                              </w:rPr>
                              <w:t xml:space="preserve">Budowa budynku usługowego wraz z zagospodarowaniem terenu oraz infrastrukturą techniczną w tym: budowa miejsc postojowych, budowa podziemnego zbiornika wody do celów przeciwpożarowych,  budowa nowych odcinków instalacji zewnętrznych: wodociągowej, kanalizacji sanitarnej,  kanalizacji deszczowej, gazowej i elektrycznych, oraz przebudowa dróg wewnętrznych, placów manewrowych i chodników.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1" w:leader="none"/>
                              </w:tabs>
                              <w:spacing w:before="0" w:after="80"/>
                              <w:rPr>
                                <w:rFonts w:ascii="Arial" w:hAnsi="Arial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54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res obiektu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ul. Kobyłkowska 2, 05-200 Wołomin</w:t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45" w:hanging="304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dentyfikatory działek ewidencyjnych: </w:t>
                            </w:r>
                          </w:p>
                          <w:p>
                            <w:pPr>
                              <w:pStyle w:val="Normal"/>
                              <w:ind w:left="126" w:hanging="12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143412_4.0018.162/4, 143412_4.0018.162/6, 143412_4.0018.162/7, 143412_4.0018.162/8, 143412_4.0018.162/9, 143412_4.0018.162/10, 143412_4.0018.162/11, 143412_4.0018.162/12, 143412_4.0018.162/13, 143412_4.0018.162/14, 143412_4.0018.162/15, 143412_4.0018.162/16, 143412_4.0018.162/17, 143412_4.0018.162/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48" w:hanging="134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tegoria obiektu budowlaneg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VII, VIII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vertAlign w:val="subscript"/>
                              </w:rPr>
                            </w:r>
                          </w:p>
                          <w:tbl>
                            <w:tblPr>
                              <w:tblW w:w="9860" w:type="dxa"/>
                              <w:jc w:val="left"/>
                              <w:tblInd w:w="1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6"/>
                              <w:gridCol w:w="6994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element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ktu budowlanego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1F4E79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1F4E79"/>
                                      <w:sz w:val="28"/>
                                    </w:rPr>
                                    <w:t>PROJEKT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kres opracowania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  <w:t>INSTALACJE SANITARNE ZEWNĘTRZNE I WEWNĘTR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tomu/łączna liczba tomów</w:t>
                                  </w:r>
                                </w:p>
                              </w:tc>
                              <w:tc>
                                <w:tcPr>
                                  <w:tcW w:w="6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0000"/>
                                      <w:sz w:val="28"/>
                                    </w:rPr>
                                    <w:t>3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rojektanc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7" w:hRule="atLeast"/>
                          <w:cantSplit w:val="true"/>
                        </w:trPr>
                        <w:tc>
                          <w:tcPr>
                            <w:tcW w:w="10347" w:type="dxa"/>
                            <w:gridSpan w:val="5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tbl>
                            <w:tblPr>
                              <w:tblW w:w="9921" w:type="dxa"/>
                              <w:jc w:val="left"/>
                              <w:tblInd w:w="7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1"/>
                              <w:gridCol w:w="2972"/>
                              <w:gridCol w:w="2084"/>
                              <w:gridCol w:w="1009"/>
                              <w:gridCol w:w="1355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 projektowa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zakres opracowania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r uprawnień i specjalność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ktant, instalacje sanitarne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mgr inż.  Adam Dziewięcki 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WK/0166/POOS/0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pec. inst. sanitarn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ździernik 2025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prawdzający, instalacje sanitarne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gr inż. Urszula Lamch – Kołacz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KL-115/94, KL-116/9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spec. inst. sanitarn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ździernik 2025 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  <w:t>WSZELKIE PRAWA ZASTRZEŻON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Century Gothic" w:hAnsi="Century Gothic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Century Gothic" w:hAnsi="Century Gothic"/>
                                <w:sz w:val="16"/>
                                <w:szCs w:val="16"/>
                              </w:rPr>
                              <w:t>Reprodukcja projektu w całości lub fragmentach bez uprzedniego zezwolenia autorów zabroni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1" w:gutter="0" w:header="0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- IS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outlineLvl w:val="1"/>
    </w:pPr>
    <w:rPr>
      <w:rFonts w:ascii="Gatineau;Times New Roman" w:hAnsi="Gatineau;Times New Roman" w:cs="Gatineau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jc w:val="center"/>
      <w:outlineLvl w:val="2"/>
    </w:pPr>
    <w:rPr>
      <w:rFonts w:ascii="Gatineau;Times New Roman" w:hAnsi="Gatineau;Times New Roman" w:cs="Gatineau;Times New Roman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1701" w:leader="none"/>
        <w:tab w:val="left" w:pos="2622" w:leader="none"/>
      </w:tabs>
      <w:spacing w:lineRule="atLeast" w:line="240"/>
      <w:outlineLvl w:val="5"/>
    </w:pPr>
    <w:rPr>
      <w:rFonts w:ascii="Arial" w:hAnsi="Arial" w:cs="Arial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Gatineau;Times New Roman" w:hAnsi="Gatineau;Times New Roman" w:cs="Gatineau;Times New Roman"/>
      <w:sz w:val="24"/>
    </w:rPr>
  </w:style>
  <w:style w:type="character" w:styleId="Nagwek3Znak">
    <w:name w:val="Nagłówek 3 Znak"/>
    <w:qFormat/>
    <w:rPr>
      <w:rFonts w:ascii="Gatineau;Times New Roman" w:hAnsi="Gatineau;Times New Roman" w:cs="Gatineau;Times New Roman"/>
      <w:b/>
      <w:sz w:val="52"/>
    </w:rPr>
  </w:style>
  <w:style w:type="character" w:styleId="NagwekZnak">
    <w:name w:val="Nagłówek Znak"/>
    <w:basedOn w:val="Domylnaczcionkaakapitu"/>
    <w:qFormat/>
    <w:rPr/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701" w:leader="none"/>
        <w:tab w:val="left" w:pos="2622" w:leader="none"/>
      </w:tabs>
      <w:spacing w:lineRule="atLeast" w:line="240"/>
    </w:pPr>
    <w:rPr>
      <w:rFonts w:ascii="Gatineau;Times New Roman" w:hAnsi="Gatineau;Times New Roman" w:cs="Gatinea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922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1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8:51:00Z</dcterms:created>
  <dc:creator>Aleksandra Grabowska Teofilak</dc:creator>
  <dc:description/>
  <cp:keywords/>
  <dc:language>en-US</dc:language>
  <cp:lastModifiedBy>Adam Dziewięcki</cp:lastModifiedBy>
  <cp:lastPrinted>2025-11-04T11:39:00Z</cp:lastPrinted>
  <dcterms:modified xsi:type="dcterms:W3CDTF">2025-11-04T10:39:00Z</dcterms:modified>
  <cp:revision>40</cp:revision>
  <dc:subject/>
  <dc:title>KANIE wykonawczy projekt drogowy</dc:title>
</cp:coreProperties>
</file>